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977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3963290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95743487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